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RRIDGE R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OPERA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ON Corporation has made a number of improvements to the RA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oftware.  Some of these improve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est version of the RAD7 Operation Manua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ef description will serve as tempor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SIN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Real-Time Clock Calend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olatile RAM data stor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ave-and-resta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utomatic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via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pad lock-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Grab sampl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tes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pecial software exten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Changes in protoc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n mode and thor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rad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CLOCK CALEND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-Time Clock Calendar (RTC) upgrade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powered clock circuit that will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f-day and calendar date for as long as 10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the RAD7 is on or off.  The R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has a specified accuracy of better than 1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month at room temperature.  Extended oper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  at higher temperatures may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of the the clock, and shorten the life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instrument is essentially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upgrade, except there will be no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-of-day and date upon power-up. 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adjustment the time-of-day, or to chang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 or enter daylight savings time, use the "&gt;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" comman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VOLATILE RAM DATA STOR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Volatile RAM (NVRAM) upgrade provid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,000 bytes of non-volatile memory to allow sto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000 complete radon readings with or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 on.  The NVRAM circuit uses the same pow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RTC circuit, so data will be retained f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 at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TC and NVRAM upgrades, RAD7 users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feel need to keep the RAD7 on when no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is will help the user to avoid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wn the main batteries by forgetting to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cord.  Simply turn the power switch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raining the battery, and the data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next time you power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mands are available to help the user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d data.  More information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AVE-AND-RESTA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the user to end a sniff test,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memory, and start up a new sniff test, all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key.  This function only operates from the sn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tus display (showing countdown timer)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once.  The display will show "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? Yes".  Press the enter key once more to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tention.  If you do not wish to save-and-re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one of the arrow keys so that the word "N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rather than "Yes". 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No" and the status display will reappea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down continuing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ncludes an additional mode setting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niff and Normal.  From "&gt;Setup Mode" you ma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Auto" which starts a test run in Sniff mod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over to Normal after the run has continu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hours.  This allows time for equilibrium of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d radon daughter isotopes.  The earlie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ll have the benefit of the Sniff mode'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while the later parts of the run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Normal mode's statist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use the Auto setting for scre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 and all other tests that attempt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concentration over a 24 or 48 hour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uto setting, you will no longer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throw away" the first three hours of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adjustments to correct for disequilibri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 concentration reported in the ru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urately reflect the actual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for the most accurate results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the RAD7 with desiccated air before begi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  Be careful to avoid short-lived backgroun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mpled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 summary now includes standard deviation (S.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un's concentrations, along with the mean,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concen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viation is calculated by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, using n - 1 as the population parameter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attempt has been made to corr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precision of the individual data poi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for differing te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(S.D.) is reported in the sam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ncentration; to get S.D. in percent, divid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concentration and multiply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gt;Test Lock" command allows the user to lock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to prevent casual access to RAD7 commands 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ommand has been invoked, the display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 NITON RAD7 **".  Any test underway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completion, and printing and data logg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as usual.  Pressing the keys individual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effect on the operation of the instrument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llow information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should reset the instrument, by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 switch, the keypad will remain locked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leted test, however, will not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lock the key pad, hold down the enter, forw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 arrow keys simultaneously for 3 to 5 seco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til you hear the RAD7 beep.  Release the thre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quickly press the menu key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menu within 2 seconds the key pad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.  If the RAD7 does not unlock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, try different three key hold-down times fro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gt;Setup Review" command allows you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listing of the current instrument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ycleTime, Recycle, Mode, Pump, T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orm, and Unit.  This allows you to chec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perly setup the instrument for your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instrument will automatically pri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you first turn the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rab" pump setting, available through the "&gt;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 Grab"  command or through several new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a standard grab sampling seque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run.  When you start a new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b", the pump will run for exactly 5 min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5 minute equilibrium delay,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counting period begins.  The pump does not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uring the counting period.  As usual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length of the count period by multi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cle time by the recycle number.  The tot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complete a test is the pump sample time (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) plus the delay period (5 minutes) 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rab" protocol, available through the "&gt;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Grab" command, sets the pump to "Grab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"Sniff", the cycle time to 5 minut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ycle number to 4.  A complete test under the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akes 30 minutes, with 5 minutes for the p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5 minutes for the delay, and 20 minu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dded two new options to the Mode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the use of the RAD-H2O radon in water appara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at-40" setting is intended for use with the 40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sample vials, and the "Wat250" setting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250 mL water sample v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lso added two new protocols under the "&gt;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" command.  "Wat-40" and "Wat250" ar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with the RAD-H2O apparatus to perform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analysis in 30 minutes.  The water test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e Grab protocol, with 5 minu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, 5 minutes delay, and 20 minutes 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versions of RAD7 firmware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special application softwar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.  At present, this capability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RADLINK remote control softwar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volatile RAM memory, and provides a place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added to the RAD7 menu under "&gt;Speci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7 that does not have extension software will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installed"  when the user selects "&gt;Special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ask the user whether or not he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extension software.  After answering "yes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ust initiate the transfer of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a PC to the RAD7 serial port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stallation finishes, "&gt;Special" will h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extension capability permits NI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our customer's requests for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operation.  If you have an appl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 that cannot be implemented without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AD7 operation, contact Stephen Shefsky at NI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to discuss the possibility of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OTOC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tocol command now operates more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tup commands by indicating the active proto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last protocol to be selected.  If any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arameters (Cycle, Recycle, Mode, Pump)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ince the last protocol selectio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indicate "(None)" to emphas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no longer matches one of the standard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Review now indicates the active protocol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arious setup parameters.  Again,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parameters have been changed, the protoc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(No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ON MODE A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 now allows simultaneous indication of rad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concentrations in pCi/L or Bq/m3.  Thoron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RAD7 to print thoron concentration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adon concentrations in continuous data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subsequent printing of data.  Thoron mod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s the automatic pump setting to continuous p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o assure a continuously fres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ump: Timed" setting has been renamed as "Pum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" to indicate its new influence in Thor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ron mode is not selected the pump beha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ode exactly as it did before in Tim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etup parameter (Setup Thoron)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oron mode On/Off, and a new Protocol (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oron) provides for simultaneous sniff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on and thoron in 5 minute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 of thoron concentration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rate in the RAD7 spectrum window B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round the Po-216 alpha line at 6.78 MeV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interference from radon, the RAD7 applie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to the thoron count rate to compens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llover" from window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oron measurement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ON document "Thoron Measurement with the RAD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RAD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radon measurement less prone to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oron in the normal mode, the RAD7 now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ode count rate from the sum of the coun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 and C windows only rather than the 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and C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RAD7 compensates for interfer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ng-lived progeny of thoron by appl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to the radon count rate in both Sni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odes.  The correction is based on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the count rate in the D window (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78 MeV peak of Po-212) which predict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progeny activity in the A window (due to the 6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09 MeV peaks of Bi-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se changes on thoron-free ra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 is small, but does require small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AD7 calibration paramenters.  For that reaso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the instrument be re-calibr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2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